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pacing w:val="-3"/>
          <w:sz w:val="40"/>
        </w:rPr>
      </w:pPr>
      <w:r>
        <w:rPr>
          <w:b/>
          <w:bCs/>
          <w:spacing w:val="-3"/>
          <w:sz w:val="40"/>
        </w:rPr>
        <w:t>Engelbert Gross</w:t>
      </w:r>
    </w:p>
    <w:p>
      <w:pPr>
        <w:pStyle w:val="Normal"/>
        <w:ind w:hanging="0"/>
        <w:jc w:val="center"/>
        <w:rPr>
          <w:b/>
          <w:b/>
          <w:bCs/>
          <w:spacing w:val="-3"/>
          <w:sz w:val="40"/>
        </w:rPr>
      </w:pPr>
      <w:r>
        <w:rPr>
          <w:b/>
          <w:bCs/>
          <w:spacing w:val="-3"/>
          <w:sz w:val="40"/>
        </w:rPr>
        <w:t>Misekönyvem</w:t>
      </w:r>
    </w:p>
    <w:p>
      <w:pPr>
        <w:pStyle w:val="Normal"/>
        <w:ind w:hanging="0"/>
        <w:rPr>
          <w:b/>
          <w:b/>
          <w:bCs/>
          <w:spacing w:val="-3"/>
          <w:sz w:val="40"/>
        </w:rPr>
      </w:pPr>
      <w:r>
        <w:rPr>
          <w:b/>
          <w:bCs/>
          <w:spacing w:val="-3"/>
          <w:sz w:val="40"/>
        </w:rPr>
      </w:r>
    </w:p>
    <w:p>
      <w:pPr>
        <w:pStyle w:val="Normal"/>
        <w:ind w:hanging="0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/>
        <w:t>mű a Pázmány Péter Elektronikus Könyvtár (PPEK)</w:t>
      </w:r>
    </w:p>
    <w:p>
      <w:pPr>
        <w:pStyle w:val="Normal"/>
        <w:ind w:hanging="0"/>
        <w:jc w:val="center"/>
        <w:rPr/>
      </w:pPr>
      <w:r>
        <w:rPr/>
        <w:t xml:space="preserve">– </w:t>
      </w:r>
      <w:r>
        <w:rPr/>
        <w:t>a magyarnyelvű keresztény irodalom tárháza – állományában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Bővebb felvilágosításért és a könyvtárral kapcsolatos legfrissebb hírekért</w:t>
      </w:r>
    </w:p>
    <w:p>
      <w:pPr>
        <w:pStyle w:val="Normal"/>
        <w:ind w:hanging="0"/>
        <w:jc w:val="center"/>
        <w:rPr/>
      </w:pPr>
      <w:r>
        <w:rPr/>
        <w:t xml:space="preserve">látogassa meg a </w:t>
      </w:r>
      <w:r>
        <w:rPr>
          <w:rStyle w:val="InternetLink"/>
        </w:rPr>
        <w:t>http://www.ppek.hu</w:t>
      </w:r>
      <w:r>
        <w:rPr/>
        <w:t xml:space="preserve"> internetes címet.</w:t>
      </w:r>
    </w:p>
    <w:p>
      <w:pPr>
        <w:pStyle w:val="Normal"/>
        <w:ind w:hanging="0"/>
        <w:rPr/>
      </w:pPr>
      <w:r>
        <w:rPr/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ind w:hanging="0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65" w:charSpace="0"/>
        </w:sectPr>
        <w:pStyle w:val="Footer"/>
        <w:tabs>
          <w:tab w:val="clear" w:pos="4320"/>
          <w:tab w:val="clear" w:pos="8640"/>
        </w:tabs>
        <w:ind w:hanging="0"/>
        <w:jc w:val="center"/>
        <w:rPr/>
      </w:pPr>
      <w:r>
        <w:rPr/>
        <w:drawing>
          <wp:inline distT="0" distB="0" distL="0" distR="0">
            <wp:extent cx="4305935" cy="600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6002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bookmarkStart w:id="9" w:name="__RefHeading___Toc330646304"/>
      <w:bookmarkEnd w:id="9"/>
      <w:r>
        <w:rPr/>
        <w:t>Impresszum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Engelbert Gro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Misekönyv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Bevezetésül a szentmiséhez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ind w:hanging="0"/>
        <w:rPr>
          <w:spacing w:val="-3"/>
        </w:rPr>
      </w:pPr>
      <w:r>
        <w:rPr>
          <w:spacing w:val="-3"/>
        </w:rPr>
        <w:t>Illusztrálta:</w:t>
      </w:r>
    </w:p>
    <w:p>
      <w:pPr>
        <w:pStyle w:val="Normal"/>
        <w:ind w:hanging="0"/>
        <w:rPr>
          <w:spacing w:val="-3"/>
        </w:rPr>
      </w:pPr>
      <w:r>
        <w:rPr>
          <w:spacing w:val="-3"/>
        </w:rPr>
        <w:t>Reinhard Hermann</w:t>
      </w:r>
    </w:p>
    <w:p>
      <w:pPr>
        <w:pStyle w:val="Normal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ind w:hanging="0"/>
        <w:rPr>
          <w:spacing w:val="-3"/>
        </w:rPr>
      </w:pPr>
      <w:r>
        <w:rPr>
          <w:spacing w:val="-3"/>
        </w:rPr>
        <w:t>Az eredeti mű címe és kiadója:</w:t>
      </w:r>
    </w:p>
    <w:p>
      <w:pPr>
        <w:pStyle w:val="Normal"/>
        <w:ind w:hanging="0"/>
        <w:rPr>
          <w:spacing w:val="-3"/>
        </w:rPr>
      </w:pPr>
      <w:r>
        <w:rPr>
          <w:spacing w:val="-3"/>
        </w:rPr>
        <w:t>Mein Kirchbuch</w:t>
      </w:r>
    </w:p>
    <w:p>
      <w:pPr>
        <w:pStyle w:val="Normal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ind w:hanging="0"/>
        <w:rPr>
          <w:spacing w:val="-3"/>
        </w:rPr>
      </w:pPr>
      <w:r>
        <w:rPr>
          <w:spacing w:val="-3"/>
        </w:rPr>
        <w:t>Egyházi engedéllyel</w:t>
      </w:r>
    </w:p>
    <w:p>
      <w:pPr>
        <w:pStyle w:val="Normal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ind w:hanging="0"/>
        <w:rPr>
          <w:spacing w:val="-3"/>
        </w:rPr>
      </w:pPr>
      <w:r>
        <w:rPr>
          <w:spacing w:val="-3"/>
        </w:rPr>
        <w:t>Fordította: Vígh Szabolcs</w:t>
      </w:r>
    </w:p>
    <w:p>
      <w:pPr>
        <w:pStyle w:val="Normal"/>
        <w:ind w:hanging="0"/>
        <w:rPr>
          <w:b/>
          <w:b/>
          <w:bCs/>
          <w:spacing w:val="-3"/>
        </w:rPr>
      </w:pPr>
      <w:r>
        <w:rPr>
          <w:spacing w:val="-3"/>
        </w:rPr>
        <w:t>Lektorálta: Kincses György</w:t>
      </w:r>
    </w:p>
    <w:p>
      <w:pPr>
        <w:pStyle w:val="Normal"/>
        <w:ind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hanging="0"/>
        <w:jc w:val="center"/>
        <w:rPr/>
      </w:pPr>
      <w:r>
        <w:rPr/>
        <w:t>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A könyv elektronikus változata</w:t>
      </w:r>
    </w:p>
    <w:p>
      <w:pPr>
        <w:pStyle w:val="Normal"/>
        <w:ind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/>
        <w:t>Ez a publikáció az azonos című könyv szöveghű elektronikus változata. A könyv 1977-ben jelent meg az Opus Mystici Corporis kiadásában. Az elektronikus változat Valentiny Géza prelátus úr, az Opus Mystici Corporis vezetője, engedélyével készült. A könyvet lelkipásztori célokra a Pázmány Péter Elektronikus Könyvtár szabályai szerint lehet használni. Minden más szerzői jog az Opus Mystici Corporis tulajdonában van.</w:t>
      </w:r>
      <w:r>
        <w:br w:type="page"/>
      </w:r>
    </w:p>
    <w:p>
      <w:pPr>
        <w:pStyle w:val="Heading1"/>
        <w:ind w:hanging="0"/>
        <w:rPr/>
      </w:pPr>
      <w:bookmarkStart w:id="10" w:name="__RefHeading___Toc330646305"/>
      <w:bookmarkEnd w:id="10"/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0646304">
            <w:r>
              <w:rPr>
                <w:rStyle w:val="IndexLink"/>
                <w:lang w:val="en-US" w:eastAsia="en-US"/>
              </w:rPr>
              <w:t>Impresszum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05">
            <w:r>
              <w:rPr>
                <w:rStyle w:val="IndexLink"/>
                <w:lang w:val="en-US" w:eastAsia="en-US"/>
              </w:rPr>
              <w:t>Tartalomjegyzék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06">
            <w:r>
              <w:rPr>
                <w:rStyle w:val="IndexLink"/>
                <w:lang w:val="en-US" w:eastAsia="en-US"/>
              </w:rPr>
              <w:t>Marika és Jóska (Bevezetés)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07">
            <w:r>
              <w:rPr>
                <w:rStyle w:val="IndexLink"/>
                <w:lang w:val="en-US" w:eastAsia="en-US"/>
              </w:rPr>
              <w:t>Templomba megyünk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08">
            <w:r>
              <w:rPr>
                <w:rStyle w:val="IndexLink"/>
                <w:lang w:val="en-US" w:eastAsia="en-US"/>
              </w:rPr>
              <w:t>Keresztvetés, térdhajtás, a templom belülről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09">
            <w:r>
              <w:rPr>
                <w:rStyle w:val="IndexLink"/>
                <w:lang w:val="en-US" w:eastAsia="en-US"/>
              </w:rPr>
              <w:t>A pap köszöntése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10">
            <w:r>
              <w:rPr>
                <w:rStyle w:val="IndexLink"/>
                <w:lang w:val="en-US" w:eastAsia="en-US"/>
              </w:rPr>
              <w:t>Bűnbánat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11">
            <w:r>
              <w:rPr>
                <w:rStyle w:val="IndexLink"/>
                <w:lang w:val="en-US" w:eastAsia="en-US"/>
              </w:rPr>
              <w:t>Jézus Krisztus dicsőítése (Glória)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12">
            <w:r>
              <w:rPr>
                <w:rStyle w:val="IndexLink"/>
                <w:lang w:val="en-US" w:eastAsia="en-US"/>
              </w:rPr>
              <w:t>Könyörgés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13">
            <w:r>
              <w:rPr>
                <w:rStyle w:val="IndexLink"/>
                <w:lang w:val="en-US" w:eastAsia="en-US"/>
              </w:rPr>
              <w:t>Olvasmányok a Szentírásból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14">
            <w:r>
              <w:rPr>
                <w:rStyle w:val="IndexLink"/>
                <w:lang w:val="en-US" w:eastAsia="en-US"/>
              </w:rPr>
              <w:t>Örömhír (Evangélium)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15">
            <w:r>
              <w:rPr>
                <w:rStyle w:val="IndexLink"/>
                <w:lang w:val="en-US" w:eastAsia="en-US"/>
              </w:rPr>
              <w:t>Szentbeszéd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16">
            <w:r>
              <w:rPr>
                <w:rStyle w:val="IndexLink"/>
                <w:lang w:val="en-US" w:eastAsia="en-US"/>
              </w:rPr>
              <w:t>Ima az egész világért (Egyetemes könyörgések)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17">
            <w:r>
              <w:rPr>
                <w:rStyle w:val="IndexLink"/>
                <w:lang w:val="en-US" w:eastAsia="en-US"/>
              </w:rPr>
              <w:t>A kenyér és bor felajánlása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18">
            <w:r>
              <w:rPr>
                <w:rStyle w:val="IndexLink"/>
                <w:lang w:val="en-US" w:eastAsia="en-US"/>
              </w:rPr>
              <w:t>Az áldozat – A kereszthalált a föltámadás követte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19">
            <w:r>
              <w:rPr>
                <w:rStyle w:val="IndexLink"/>
                <w:lang w:val="en-US" w:eastAsia="en-US"/>
              </w:rPr>
              <w:t>Utolsó Vacsora – Átváltoztatás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20">
            <w:r>
              <w:rPr>
                <w:rStyle w:val="IndexLink"/>
                <w:lang w:val="en-US" w:eastAsia="en-US"/>
              </w:rPr>
              <w:t>Miatyánk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21">
            <w:r>
              <w:rPr>
                <w:rStyle w:val="IndexLink"/>
                <w:lang w:val="en-US" w:eastAsia="en-US"/>
              </w:rPr>
              <w:t>Áldozás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22">
            <w:r>
              <w:rPr>
                <w:rStyle w:val="IndexLink"/>
                <w:lang w:val="en-US" w:eastAsia="en-US"/>
              </w:rPr>
              <w:t>Áldozás utáni könyörgés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23">
            <w:r>
              <w:rPr>
                <w:rStyle w:val="IndexLink"/>
                <w:lang w:val="en-US" w:eastAsia="en-US"/>
              </w:rPr>
              <w:t>Áldás, elbocsátás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24">
            <w:r>
              <w:rPr>
                <w:rStyle w:val="IndexLink"/>
                <w:lang w:val="en-US" w:eastAsia="en-US"/>
              </w:rPr>
              <w:t>Marika és Jóska (Befejezés)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30646325">
            <w:r>
              <w:rPr>
                <w:rStyle w:val="IndexLink"/>
                <w:lang w:val="en-US" w:eastAsia="en-US"/>
              </w:rPr>
              <w:t>A könyv módszere és célja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11" w:name="__RefHeading___Toc330646306"/>
      <w:bookmarkEnd w:id="11"/>
      <w:r>
        <w:rPr/>
        <w:t>Marika és Jóska (Bevezeté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228850" cy="2638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arika és Jóska kereszténye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sten népéhez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z Egyházhoz tartozna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4340" cy="30899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rPr/>
      </w:pPr>
      <w:bookmarkStart w:id="12" w:name="__RefHeading___Toc330646307"/>
      <w:bookmarkEnd w:id="12"/>
      <w:r>
        <w:rPr/>
        <w:t>Templomba megyün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Vasárnap van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egszólalnak a harango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Hozzánk szól hívó hangju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 templomba hívják Isten népé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0530" cy="42373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sten népe gyülekezik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Jönnek, jönnek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unkások a gyárakból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>
          <w:spacing w:val="-3"/>
        </w:rPr>
        <w:t>parasztok a földekrő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Nővérek a kórházakból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ofőrök a volán mellő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Jönnek az édesapák és édesanyá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nagymamák és nagypapá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gyerekek és felnőtte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dősek és fiatalo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zomorúak és boldogo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1800" cy="4284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ind, mind a templomba igyekezne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4877435" cy="34270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>
          <w:spacing w:val="-3"/>
        </w:rPr>
        <w:t>Isten népe a templomban találkozik.</w:t>
      </w:r>
      <w:r>
        <w:br w:type="page"/>
      </w:r>
    </w:p>
    <w:p>
      <w:pPr>
        <w:pStyle w:val="Heading1"/>
        <w:ind w:hanging="0"/>
        <w:rPr/>
      </w:pPr>
      <w:bookmarkStart w:id="13" w:name="__RefHeading___Toc330646308"/>
      <w:bookmarkEnd w:id="13"/>
      <w:r>
        <w:rPr/>
        <w:t>Keresztvetés, térdhajtás, a templom belülrő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3705" cy="24720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zenteltvízzel keresztet vetü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Eszünkbe ju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vízzel kereszteltek me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zóta tartozunk Egyházunkhoz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 templomban térdet hajtu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Így köszöntjük a hatalmas Isten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4340" cy="15678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 padokb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>
          <w:spacing w:val="-3"/>
        </w:rPr>
        <w:t>mások is ülnek mellettü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Tudjuk: összetartozun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indnyájan Isten népe vagyu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Barátságosan üdvözöljük egymást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Pirosan világít az örökmécs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 láng a szeretet je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 szeretet melegít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 szeretet védelmez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Ha szeretnek minket, nem félünk semmitő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0530" cy="51803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518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>
          <w:spacing w:val="-3"/>
        </w:rPr>
        <w:t>A kis piros fény súgja nekünk:</w:t>
      </w:r>
    </w:p>
    <w:p>
      <w:pPr>
        <w:pStyle w:val="Normal"/>
        <w:rPr>
          <w:spacing w:val="-3"/>
        </w:rPr>
      </w:pPr>
      <w:r>
        <w:rPr>
          <w:spacing w:val="-3"/>
        </w:rPr>
        <w:t>Nagyon jó Isten szeretetében élni!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 templomb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zép színes ablakokat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égő gyertyákat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friss virágokat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oltárt és keresztet látu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Orgona szól, mind énekelünk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Köszöntjük Istent, Jézus Krisztus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5180330" cy="36169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rPr/>
      </w:pPr>
      <w:bookmarkStart w:id="14" w:name="__RefHeading___Toc330646309"/>
      <w:bookmarkEnd w:id="14"/>
      <w:r>
        <w:rPr/>
        <w:t>A pap köszönté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>
          <w:spacing w:val="-3"/>
        </w:rPr>
        <w:t>A pap széttárt karokk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üdvözöl bennünke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z Úr legyen veletek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1800" cy="43218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zéttárt karjaiv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indenkit szeretettel köszönt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Téged i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Közösen válaszolunk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És a te lelkeddel!</w:t>
      </w:r>
      <w:r>
        <w:br w:type="page"/>
      </w:r>
    </w:p>
    <w:p>
      <w:pPr>
        <w:pStyle w:val="Heading1"/>
        <w:ind w:hanging="0"/>
        <w:rPr/>
      </w:pPr>
      <w:bookmarkStart w:id="15" w:name="__RefHeading___Toc330646310"/>
      <w:bookmarkEnd w:id="15"/>
      <w:r>
        <w:rPr/>
        <w:t>Bűnbána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5046345" cy="11728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Jézus! Te hívsz minket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okszor mégsem hallgatunk Rád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ert akaratoskodó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>
          <w:spacing w:val="-3"/>
        </w:rPr>
        <w:t>haragtartók és durvák vagyu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intha süketek lennénk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nem hallgatunk egymásra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intha vakok lennénk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észre se vesszük egymás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Gyakran nem szívleltük me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sten üzeneté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ost bocsánatot kérünk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Uram irgalmazz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Jézus Krisztus megbocsát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bízhatunk jóságában.</w:t>
      </w:r>
      <w:r>
        <w:br w:type="page"/>
      </w:r>
    </w:p>
    <w:p>
      <w:pPr>
        <w:pStyle w:val="Heading1"/>
        <w:ind w:hanging="0"/>
        <w:rPr/>
      </w:pPr>
      <w:bookmarkStart w:id="16" w:name="__RefHeading___Toc330646311"/>
      <w:bookmarkEnd w:id="16"/>
      <w:r>
        <w:rPr/>
        <w:t>Jézus Krisztus dicsőítése (Glóri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2974340" cy="38334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Jézus Krisztu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zívből-lélekből áldu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Te vagy a Jó.</w:t>
      </w:r>
    </w:p>
    <w:p>
      <w:pPr>
        <w:pStyle w:val="Normal"/>
        <w:rPr>
          <w:spacing w:val="-3"/>
        </w:rPr>
      </w:pPr>
      <w:r>
        <w:rPr>
          <w:spacing w:val="-3"/>
        </w:rPr>
        <w:t>Te vagy a hatalmas.</w:t>
      </w:r>
      <w:r>
        <w:br w:type="page"/>
      </w:r>
    </w:p>
    <w:p>
      <w:pPr>
        <w:pStyle w:val="Heading1"/>
        <w:ind w:hanging="0"/>
        <w:rPr/>
      </w:pPr>
      <w:bookmarkStart w:id="17" w:name="__RefHeading___Toc330646312"/>
      <w:bookmarkEnd w:id="17"/>
      <w:r>
        <w:rPr/>
        <w:t>Könyörgé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 pap kérve, könyörög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zéttárja kezei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4340" cy="30835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Kezei ürese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egítséget várna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sten erejét kéri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 pap elmondj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sten népének gondjait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>
          <w:spacing w:val="-3"/>
        </w:rPr>
        <w:t>a mi gondjainka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 nagy városokb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és a kis falvakba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Jézus Krisztus által</w:t>
      </w:r>
    </w:p>
    <w:p>
      <w:pPr>
        <w:pStyle w:val="Normal"/>
        <w:rPr>
          <w:spacing w:val="-3"/>
        </w:rPr>
      </w:pPr>
      <w:r>
        <w:rPr>
          <w:spacing w:val="-3"/>
        </w:rPr>
        <w:t>Mennyei Atyánk segítségét kéri.</w:t>
      </w:r>
      <w:r>
        <w:br w:type="page"/>
      </w:r>
    </w:p>
    <w:p>
      <w:pPr>
        <w:pStyle w:val="Normal"/>
        <w:rPr>
          <w:spacing w:val="-3"/>
        </w:rPr>
      </w:pPr>
      <w:r>
        <w:rPr>
          <w:spacing w:val="-3"/>
        </w:rPr>
        <w:drawing>
          <wp:inline distT="0" distB="0" distL="0" distR="0">
            <wp:extent cx="2974340" cy="39293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i is kérőn nyújthatjuk kezünk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ennyei Atyánk felé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hogy segítségét kérjü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 pap a mi nevünkben imádkozi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z ima végén mind mondjuk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Ámen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>
          <w:spacing w:val="-3"/>
        </w:rPr>
        <w:t>Ez azt jelenti: egyetérte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én is ugyanezt kérem Istentől.</w:t>
      </w:r>
      <w:r>
        <w:br w:type="page"/>
      </w:r>
    </w:p>
    <w:p>
      <w:pPr>
        <w:pStyle w:val="Heading1"/>
        <w:ind w:hanging="0"/>
        <w:rPr/>
      </w:pPr>
      <w:bookmarkStart w:id="18" w:name="__RefHeading___Toc330646313"/>
      <w:bookmarkEnd w:id="18"/>
      <w:r>
        <w:rPr/>
        <w:t>Olvasmányok a Szentírásbó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 felolvasó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 Szentírásbó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sten üzenetét olvassa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5060315" cy="26460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sten üzeneté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Egyházunk közvetíti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Figyeljük, hallgatju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4340" cy="38290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z emberek hallották Jézus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Bátran hirdett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>
          <w:spacing w:val="-3"/>
        </w:rPr>
        <w:t>Változzatok meg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zeressétek egymást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egmutatta nekünk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hol az emberek szeretik egymást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sten köztük van.</w:t>
      </w:r>
      <w:r>
        <w:br w:type="page"/>
      </w:r>
    </w:p>
    <w:p>
      <w:pPr>
        <w:pStyle w:val="Heading1"/>
        <w:ind w:hanging="0"/>
        <w:rPr/>
      </w:pPr>
      <w:bookmarkStart w:id="19" w:name="__RefHeading___Toc330646314"/>
      <w:bookmarkEnd w:id="19"/>
      <w:r>
        <w:rPr/>
        <w:t>Örömhír (Evangélium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0530" cy="421449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hol az emberek szeretik egymást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sten köztük va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Ezt tanította Jézu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Ezt hirdeti Egyházu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Ez az örömhír boldoggá tesz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4340" cy="34004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Hallottuk Isten üzeneté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Áldunk Téged Krisztus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sten üzenete nekünk szó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Áldunk Téged Krisztus!</w:t>
      </w:r>
      <w:r>
        <w:br w:type="page"/>
      </w:r>
    </w:p>
    <w:p>
      <w:pPr>
        <w:pStyle w:val="Heading1"/>
        <w:ind w:hanging="0"/>
        <w:rPr/>
      </w:pPr>
      <w:bookmarkStart w:id="20" w:name="__RefHeading___Toc330646315"/>
      <w:bookmarkEnd w:id="20"/>
      <w:r>
        <w:rPr/>
        <w:t>Szentbeszé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Leülünk és figyelünk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 pap Isten üzenetét magyarázza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4340" cy="181229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zt hallju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hogy Mennyei Atyán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eghívott minke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egígérte: eljutunk Hozzá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Jézus Krisztus segítségéve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4340" cy="302704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sten népével komoly ígéretet teszünk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ennyei Atyánkkal tartu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Jézus példáját követjü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sten Lelke szerint, szeretetben élü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Ámen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Úgy legyen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egígérjük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egpróbáljuk!</w:t>
      </w:r>
      <w:r>
        <w:br w:type="page"/>
      </w:r>
    </w:p>
    <w:p>
      <w:pPr>
        <w:pStyle w:val="Heading1"/>
        <w:ind w:hanging="0"/>
        <w:rPr/>
      </w:pPr>
      <w:bookmarkStart w:id="21" w:name="__RefHeading___Toc330646316"/>
      <w:bookmarkEnd w:id="21"/>
      <w:r>
        <w:rPr/>
        <w:t>Ima az egész világért (Egyetemes könyörgések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i, Isten népe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Jézussal, legjobb barátunkkal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ennyei Atyánk elé állu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69895" cy="42005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z Egyházzal az egész világért imádkozunk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Hiszen sok a szegény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okan szomorúa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ok a beteg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okan éhezne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És imádkozzunk azokért is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>
          <w:spacing w:val="-3"/>
        </w:rPr>
        <w:t>akik felelősek értün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zokért, akik másképp gondolkodnak, mint mi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 mindazokért, akik egymás ellenségei.</w:t>
      </w:r>
      <w:r>
        <w:br w:type="page"/>
      </w:r>
    </w:p>
    <w:p>
      <w:pPr>
        <w:pStyle w:val="Heading1"/>
        <w:ind w:hanging="0"/>
        <w:rPr/>
      </w:pPr>
      <w:bookmarkStart w:id="22" w:name="__RefHeading___Toc330646317"/>
      <w:bookmarkEnd w:id="22"/>
      <w:r>
        <w:rPr/>
        <w:t>A kenyér és bor felajánlás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4340" cy="250571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z oltárasztalon, tányér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ostyakenyeret látu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i, az Egyház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hoztuk Istenne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4340" cy="308356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ok munkával készül a kenyé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>
          <w:spacing w:val="-3"/>
        </w:rPr>
        <w:t>Belőle élü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Borral telt kelyh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látunk az oltár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i, az Egyház,</w:t>
      </w:r>
    </w:p>
    <w:p>
      <w:pPr>
        <w:pStyle w:val="Normal"/>
        <w:rPr>
          <w:spacing w:val="-3"/>
        </w:rPr>
      </w:pPr>
      <w:r>
        <w:rPr>
          <w:spacing w:val="-3"/>
        </w:rPr>
        <w:t>hoztuk Istennek.</w:t>
      </w:r>
    </w:p>
    <w:p>
      <w:pPr>
        <w:pStyle w:val="Normal"/>
        <w:rPr>
          <w:spacing w:val="-3"/>
        </w:rPr>
      </w:pPr>
      <w:r>
        <w:rPr>
          <w:spacing w:val="-3"/>
        </w:rPr>
        <w:drawing>
          <wp:inline distT="0" distB="0" distL="0" distR="0">
            <wp:extent cx="2974340" cy="24860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ok munkával készül a bo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Jókedvre derít, felvidítja életünke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4340" cy="312293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Kenyér és bor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Benne van minden munkán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örömünk, bánatu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stennek ajánlunk mindent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miből élü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>
          <w:spacing w:val="-3"/>
        </w:rPr>
        <w:t>Mennyei Atyánk légy velünk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otthon és az utcán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ha tanulunk, ha játsszun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ha egészségesek, ha betegek vagyu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Gondoskodjál minden embertársunkró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4954905" cy="298831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>
          <w:spacing w:val="-3"/>
        </w:rPr>
        <w:t>Mennyei Atyánk! Boldogok vagyunk, mert szeretsz minket, gondolsz rá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879090" cy="50031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500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Hálásan köszönjük Neked!</w:t>
      </w:r>
      <w:r>
        <w:br w:type="page"/>
      </w:r>
    </w:p>
    <w:p>
      <w:pPr>
        <w:pStyle w:val="Heading1"/>
        <w:ind w:hanging="0"/>
        <w:rPr/>
      </w:pPr>
      <w:bookmarkStart w:id="23" w:name="__RefHeading___Toc330646318"/>
      <w:bookmarkEnd w:id="23"/>
      <w:r>
        <w:rPr/>
        <w:t>Az áldozat – A kereszthalált a föltámadás követ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4340" cy="252222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Jézus a kereszten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ebei vérezte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gen fájt neki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Hagyta, hogy megöljé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Jézus ezt tette értü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4340" cy="252222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inden jóra fordul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sten életre keltette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Jézus feltámadt, újra é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Örök hazába vezet minke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>
          <w:spacing w:val="-3"/>
        </w:rPr>
        <w:t>Mennyei Atyánk ezt tette Érte.</w:t>
      </w:r>
      <w:r>
        <w:br w:type="page"/>
      </w:r>
    </w:p>
    <w:p>
      <w:pPr>
        <w:pStyle w:val="Heading1"/>
        <w:ind w:hanging="0"/>
        <w:rPr/>
      </w:pPr>
      <w:bookmarkStart w:id="24" w:name="__RefHeading___Toc330646319"/>
      <w:bookmarkEnd w:id="24"/>
      <w:r>
        <w:rPr/>
        <w:t>Utolsó Vacsora – Átváltoztatá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4340" cy="383730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Jézus meghívta Isten népé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z oltárasztalon megismétlődi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z Utolsó Vacsora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Valahányszor ezt a kenyeret esszü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és ebből a kehelyből iszun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Jézus köztünk va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4340" cy="30670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Jézus asztalánál látjuk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>
          <w:spacing w:val="-3"/>
        </w:rPr>
        <w:t>Ő miértünk van it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i pedig egymásért élü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Ez a szeretet élteti Isten népét.</w:t>
      </w:r>
      <w:r>
        <w:br w:type="page"/>
      </w:r>
    </w:p>
    <w:p>
      <w:pPr>
        <w:pStyle w:val="Heading1"/>
        <w:ind w:hanging="0"/>
        <w:rPr/>
      </w:pPr>
      <w:bookmarkStart w:id="25" w:name="__RefHeading___Toc330646320"/>
      <w:bookmarkEnd w:id="25"/>
      <w:r>
        <w:rPr/>
        <w:t>Miatyán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i Atyánk, ki vagy a mennyekben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zenteltessék meg a Te neved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jöjjön el a Te országod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legyen meg a Te akaratod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iképpen mennyben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zonképpen itt a földön i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indennapi kenyerünk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dd meg nekünk ma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és bocsásd meg a mi vétkeinket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iképpen mi is megbocsátun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z ellenünk vétkezőkne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és ne vigy minket a kísértésbe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de szabadíts meg a gonosztó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ert Tiéd az ország, a hatalo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és dicsősé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indörökkön örökké.</w:t>
      </w:r>
      <w:r>
        <w:br w:type="page"/>
      </w:r>
    </w:p>
    <w:p>
      <w:pPr>
        <w:pStyle w:val="Heading1"/>
        <w:ind w:hanging="0"/>
        <w:rPr/>
      </w:pPr>
      <w:bookmarkStart w:id="26" w:name="__RefHeading___Toc330646321"/>
      <w:bookmarkEnd w:id="26"/>
      <w:r>
        <w:rPr/>
        <w:t>Áldozá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4340" cy="30670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Jézus asztalánál vendégek vagyu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Ő erősít, és táplál minke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Ámen! – válaszolja mindenki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>
          <w:spacing w:val="-3"/>
        </w:rPr>
        <w:t>Ámen: Hiszem, és vallom, Jézusból élek!</w:t>
      </w:r>
      <w:r>
        <w:br w:type="page"/>
      </w:r>
    </w:p>
    <w:p>
      <w:pPr>
        <w:pStyle w:val="Heading1"/>
        <w:ind w:hanging="0"/>
        <w:rPr/>
      </w:pPr>
      <w:bookmarkStart w:id="27" w:name="__RefHeading___Toc330646322"/>
      <w:bookmarkEnd w:id="27"/>
      <w:r>
        <w:rPr/>
        <w:t>Áldozás utáni könyörgés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974340" cy="23336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Köszönöm Jézus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hogy meghívtál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köszönöm, hogy vendéged lehettem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mádkozun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énekelü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Így ad hálát Isten nép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71800" cy="435038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indenütt élne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jóakaratú embere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indenütt élne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stenben hívő embere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indenütt élnek embere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kik hálát adnak Istennek.</w:t>
      </w:r>
      <w:r>
        <w:br w:type="page"/>
      </w:r>
    </w:p>
    <w:p>
      <w:pPr>
        <w:pStyle w:val="Heading1"/>
        <w:ind w:hanging="0"/>
        <w:rPr/>
      </w:pPr>
      <w:bookmarkStart w:id="28" w:name="__RefHeading___Toc330646323"/>
      <w:bookmarkEnd w:id="28"/>
      <w:r>
        <w:rPr/>
        <w:t>Áldás, elbocsátá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enjetek békével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stennek legyen hála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/>
        <w:drawing>
          <wp:inline distT="0" distB="0" distL="0" distR="0">
            <wp:extent cx="5208270" cy="366014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Kimegyünk a templombó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Hazamegyünk és játszu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Hétköznap iskolába járun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 felnőttek dolgozna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kárhol vagyunk, lássék rajtunk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>
          <w:spacing w:val="-3"/>
        </w:rPr>
        <w:t>mi Isten népe vagyunk.</w:t>
      </w:r>
      <w:r>
        <w:br w:type="page"/>
      </w:r>
    </w:p>
    <w:p>
      <w:pPr>
        <w:pStyle w:val="Heading1"/>
        <w:ind w:hanging="0"/>
        <w:rPr/>
      </w:pPr>
      <w:bookmarkStart w:id="29" w:name="__RefHeading___Toc330646324"/>
      <w:bookmarkEnd w:id="29"/>
      <w:r>
        <w:rPr/>
        <w:t>Marika és Jóska (Befejezé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arika és Jósk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hosszú útra indul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zeretnének felnőttek lenni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zeretnének boldogok lenni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zeretnének másokat boldoggá tenni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Nem kell félniü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Tapasztalták a templomban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Isten velünk van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nem hagyja el népét, az Egyháza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drawing>
          <wp:inline distT="0" distB="0" distL="0" distR="0">
            <wp:extent cx="2968625" cy="452691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452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rPr/>
      </w:pPr>
      <w:bookmarkStart w:id="30" w:name="__RefHeading___Toc330646325"/>
      <w:bookmarkEnd w:id="30"/>
      <w:r>
        <w:rPr/>
        <w:t>A könyv módszere és célj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spacing w:val="-3"/>
        </w:rPr>
      </w:pPr>
      <w:r>
        <w:rPr>
          <w:spacing w:val="-3"/>
        </w:rPr>
        <w:t>Kedves Felnőttek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spacing w:val="-3"/>
        </w:rPr>
      </w:pPr>
      <w:r>
        <w:rPr>
          <w:b/>
          <w:spacing w:val="-3"/>
        </w:rPr>
        <w:t>Mi vagyunk az Egyház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 könyv szereplői, Marika és Jóska, lehetnek saját gyermekeink éppenúgy, mint unokáink, keresztgyermekeink, vagy éppen jó ismerőseink gyermekei. Könyvünk célja nem az, hogy gyerekes magyarázatot adjon a templom berendezéséről, felszerelési tárgyairól és a mise menetéről. Címe is mutatja: ez a könyv a miséről szól, a mise pedig elsősorban hálaadás Istennek Jézus Krisztus által (Róm 7,25). Amikor Isten népéről beszélünk, akkor mindig közösségre gondolunk, arra a közösségre, mely számunkra kézzelfogható, megtapasztalható, amely vasárnaponként a templomban gyűlik össze. A templomot szoktuk Isten házának is nevezni. Ezt az elnevezést szándékosan mellőzzük, mert könyvünkkel éppen azt akarjuk tudatosítani, hogy a templomban a hangsúly nem az épületen, hanem az Egyházon, rajtunk embereken van. Isten népe akkor válik láthatóvá, amikor a templomban Jézus hívására találkozunk egymássa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spacing w:val="-3"/>
        </w:rPr>
      </w:pPr>
      <w:r>
        <w:rPr>
          <w:b/>
          <w:spacing w:val="-3"/>
        </w:rPr>
        <w:t>Kulcsfontosságú jelképe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Marika és Jóska, mint a mesebeli alakok bekerülnek a gyerek életébe. Közismert dolog, hogy a gyerekek kérdéseikkel nem hagyják békében a felnőtteket, mindent tudni akarnak. Állandóan kérdeznek, minden érdekli őket, mindent tudni akarnak: Mi történt Piroskával a farkas gyomrában? Hogyan kerül a tej a tehénbe? Miért sántít a nagybácsi? stb. stb. Ugyanígy érdeklődnek a templomban lévő tárgyak, szimbolikus jelek és látható cselekmények, mint pl. a harang, szenteltvíz, örökmécses, a pap gesztusai, szavai után. Könyvünkkel segítséget akarunk nyújtani ahhoz, hogy a gyermekek kérdésére meggyőző, tárgyilagos válaszokat tudjanak adni, olyan válaszokat, melyek később is megállják a helyüket, melyeket nem kell később visszavonni, módosítani, legfeljebb kiegészíteni, elmélyíteni. A pap kitárt karokkal üdvözöl mindenkit, ezzel Isten védő, gondviselő oltalmát juttatja kifejezésre. Isten mindenkit, a gyermekeket is szeretettel fogadja, őket is emberszámba veszi, komolyan törődik velük. A pap kéztartása imádság közben alapvető emberi hiányérzetet fejez ki, melyet egyedül Isten képes kielégíteni. A térdhajtás Istennek szóló köszönés a hívő közösség előtt. Ügyelnünk kell arra is, hogy a jelképes gesztusok ne válljanak üres, modoros szokásokká. Misemagyarázatunkban a korszerű valláspedagógia alapelvét alkalmazzuk. Lehetőséget adunk a gyerekeknek ahhoz, hogy megérezzék azoknak a vallási szimbólumoknak mélyebb tartalmát, amelyekkel a mise folyamán találkozna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A gyerekek persze csak akkor érzik meg a szimbólumokon keresztül Isten valóságát, ha mi felnőttek mellettük állunk. Ezért fontos a jelképek helyes megvilágítása. Könyvünkkel ezeknek a megszokott és gyakran ismeretlen tartalmú szimbólumoknak, szokásoknak értelmére, jelentésére akarunk rávilágítani. A szenteltvízről, örökmécsesről, közösen mondott Ámen-ekről szóló mélyebb magyarázatok jobban hozzáférhetővé teszik azt a láthatatlan valóságot, amit ezek ki akarnak fejezni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spacing w:val="-3"/>
        </w:rPr>
      </w:pPr>
      <w:r>
        <w:rPr>
          <w:b/>
          <w:spacing w:val="-3"/>
        </w:rPr>
        <w:t>A mise fontosabb mozzanata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Szülőknek, hitoktatóknak, lelkipásztoroknak segítséget akarunk nyújtani ahhoz a meglehetősen nehéz feladathoz, hogy a gyermekekkel könnyebben meg tudják sejtetni a szentmise lényegét. Az a célunk, hogy a mise egyes lényeges mozzanatait tudatosítsuk. Ezért a hivatalos liturgikus szövegekből csak keveset vettünk át. Ugyanis nem az az elsődleges célunk, hogy a gyermekek érthetetlen formulákat tanuljanak meg, hanem hogy érthető természetes nyelven közöljük velük azt, ami a misében történi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Gyermekek számára készült misemagyarázatunkban tehát sajátos szempontokat domborítottunk ki: A mise imái elsősorban nem egyéni, hanem közösségi imák. A hívek közös könyörgéseikben a látható Egyház határain túllépve mindenkiért imádkoznak. Ha nem is mondják el a gyermekek szó szerint a hitvallást – ezekkel az imákkal valóban megvallják hitüke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Különösen fontos, hogy minden gyerek megérezze: a kenyér és bor az emberek életét, munkáját jelzi. Azzal, hogy kenyeret és bort helyezünk az oltár asztalára, rámutatunk mindazok részvételére, akik ezeknek az adományoknak elkészítésén dolgoztak. Így fejezik ki a felajánlott adományok azt, hogy Isten az egész emberiséggel szoros kapcsolatban van. A kenyérrel és borral együtt önmagunkat is Istennek adjuk át, egyszerűen úgy amint élünk: otthon és az utcán, munka és pihenés közben, egészségesen és betegen. Mennyei Atyánk gondol ránk, ennek tudata tehet boldoggá minket. Jézus asztalánál meggyőződhetünk arról, hogy Ő szeret minket. Ez a tudat éltet bennünket. Szeretete táplál, erősít mindennapi életünkben. Utunk tehát a templomból a mindennapi életbe veze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Kedves Felnőttek! Őszintén kívánjuk, hogy eredményesen tudják építeni Isten országát gyermekeik életében. A miséről szóló újszerű könyvünkkel az első felelősségteljes, helyes és eredményes lépések megtételéhez próbálunk segítséget nyújtani. Különösen fontos ez az elsőáldozásra való helyes előkészítés idején, mert a gyermekek bensőséges kapcsolata Istennel egyben a felebaráti szeretetet is fejleszti, erősíti bennü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jc w:val="right"/>
        <w:rPr/>
      </w:pPr>
      <w:r>
        <w:rPr/>
        <w:t>Engelbert Gross</w:t>
      </w:r>
    </w:p>
    <w:sectPr>
      <w:headerReference w:type="even" r:id="rId43"/>
      <w:headerReference w:type="default" r:id="rId44"/>
      <w:footerReference w:type="even" r:id="rId45"/>
      <w:footerReference w:type="default" r:id="rId4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PPEK / Engelbert Gross: Misekönyv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PEK 280</w:t>
      <w:tab/>
      <w:t>Engelbert Gross: Misekönyve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PPEK / Engelbert Gross: Misekönyve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PEK / Engelbert Gross: Misekönyvem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outlineLvl w:val="0"/>
    </w:pPr>
    <w:rPr>
      <w:rFonts w:ascii="Arial" w:hAnsi="Arial" w:cs="Arial"/>
      <w:b/>
      <w:bCs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240" w:after="240"/>
      <w:ind w:hanging="0"/>
      <w:outlineLvl w:val="1"/>
    </w:pPr>
    <w:rPr>
      <w:rFonts w:ascii="Arial" w:hAnsi="Arial" w:cs="Arial"/>
      <w:b/>
      <w:spacing w:val="-3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hanging="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29" w:leader="none"/>
      </w:tabs>
      <w:ind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keepNext w:val="true"/>
      <w:ind w:left="360" w:firstLine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360"/>
    </w:pPr>
    <w:rPr/>
  </w:style>
  <w:style w:type="paragraph" w:styleId="Contents3">
    <w:name w:val="TOC 3"/>
    <w:basedOn w:val="Normal"/>
    <w:next w:val="Normal"/>
    <w:pPr>
      <w:ind w:left="480" w:firstLine="360"/>
    </w:pPr>
    <w:rPr/>
  </w:style>
  <w:style w:type="paragraph" w:styleId="Contents4">
    <w:name w:val="TOC 4"/>
    <w:basedOn w:val="Normal"/>
    <w:next w:val="Normal"/>
    <w:pPr>
      <w:ind w:left="720" w:firstLine="360"/>
    </w:pPr>
    <w:rPr/>
  </w:style>
  <w:style w:type="paragraph" w:styleId="Contents5">
    <w:name w:val="TOC 5"/>
    <w:basedOn w:val="Normal"/>
    <w:next w:val="Normal"/>
    <w:pPr>
      <w:ind w:left="960" w:firstLine="360"/>
    </w:pPr>
    <w:rPr/>
  </w:style>
  <w:style w:type="paragraph" w:styleId="Contents6">
    <w:name w:val="TOC 6"/>
    <w:basedOn w:val="Normal"/>
    <w:next w:val="Normal"/>
    <w:pPr>
      <w:ind w:left="1200" w:firstLine="360"/>
    </w:pPr>
    <w:rPr/>
  </w:style>
  <w:style w:type="paragraph" w:styleId="Contents7">
    <w:name w:val="TOC 7"/>
    <w:basedOn w:val="Normal"/>
    <w:next w:val="Normal"/>
    <w:pPr>
      <w:ind w:left="1440" w:firstLine="360"/>
    </w:pPr>
    <w:rPr/>
  </w:style>
  <w:style w:type="paragraph" w:styleId="Contents8">
    <w:name w:val="TOC 8"/>
    <w:basedOn w:val="Normal"/>
    <w:next w:val="Normal"/>
    <w:pPr>
      <w:ind w:left="1680" w:firstLine="360"/>
    </w:pPr>
    <w:rPr/>
  </w:style>
  <w:style w:type="paragraph" w:styleId="Contents9">
    <w:name w:val="TOC 9"/>
    <w:basedOn w:val="Normal"/>
    <w:next w:val="Normal"/>
    <w:pPr>
      <w:ind w:left="1920" w:firstLine="360"/>
    </w:pPr>
    <w:rPr/>
  </w:style>
  <w:style w:type="paragraph" w:styleId="BodyTextIndent2">
    <w:name w:val="Body Text Indent 2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ind w:firstLine="360"/>
    </w:pPr>
    <w:rPr>
      <w:spacing w:val="-3"/>
    </w:rPr>
  </w:style>
  <w:style w:type="paragraph" w:styleId="NormalCentered">
    <w:name w:val="Normal_Centered"/>
    <w:basedOn w:val="Normal"/>
    <w:qFormat/>
    <w:pPr>
      <w:ind w:hanging="0"/>
      <w:jc w:val="center"/>
    </w:pPr>
    <w:rPr>
      <w:bCs/>
      <w:spacing w:val="-3"/>
      <w:szCs w:val="24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header" Target="header3.xml"/><Relationship Id="rId44" Type="http://schemas.openxmlformats.org/officeDocument/2006/relationships/header" Target="header4.xml"/><Relationship Id="rId45" Type="http://schemas.openxmlformats.org/officeDocument/2006/relationships/footer" Target="footer3.xml"/><Relationship Id="rId46" Type="http://schemas.openxmlformats.org/officeDocument/2006/relationships/footer" Target="foot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8:25:00Z</dcterms:created>
  <dc:creator>Pázmány Péter Elektronikus Könyvtár (PPEK)</dc:creator>
  <dc:description/>
  <cp:keywords/>
  <dc:language>en-US</dc:language>
  <cp:lastModifiedBy>Felsovalyi</cp:lastModifiedBy>
  <cp:lastPrinted>2010-01-08T13:14:00Z</cp:lastPrinted>
  <dcterms:modified xsi:type="dcterms:W3CDTF">2012-07-21T19:11:00Z</dcterms:modified>
  <cp:revision>5</cp:revision>
  <dc:subject/>
  <dc:title>Engelbert Gross: Misekönyvem</dc:title>
</cp:coreProperties>
</file>